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8880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55pt;margin-top:-48.45pt;width:443.8pt;height:44.0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1316873077" r:id="rId2"/>
        </w:objec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bidi="hi-IN"/>
        </w:rPr>
        <w:tab/>
      </w:r>
    </w:p>
    <w:p>
      <w:pPr>
        <w:pStyle w:val="Normal"/>
        <w:jc w:val="right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ZAŁĄCZNIK NR 4 DO SWZ</w:t>
      </w:r>
    </w:p>
    <w:p>
      <w:pPr>
        <w:pStyle w:val="Normal"/>
        <w:jc w:val="right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i/>
          <w:i/>
          <w:iCs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OPIS PRZEDMIOTU ZAMÓWIENIA</w:t>
      </w:r>
    </w:p>
    <w:p>
      <w:pPr>
        <w:pStyle w:val="Normal"/>
        <w:jc w:val="left"/>
        <w:rPr>
          <w:rFonts w:ascii="Arial" w:hAnsi="Arial" w:eastAsia="SimSun;宋体" w:cs="Arial"/>
          <w:i/>
          <w:i/>
          <w:iCs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FFFFFF" w:val="clear"/>
          <w:lang w:bidi="hi-IN"/>
        </w:rPr>
        <w:t>Dostawa sprzętu i oprogramowania w ramach projektu „Cyfrowa Gmina”</w: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sz w:val="22"/>
          <w:szCs w:val="22"/>
        </w:rPr>
        <w:t>Program Operacyjny Polska Cyfrowa na lata 2014-2020 Osi Priorytetowej V Rozwój cyfrowy JST oraz wzmocnienie cyfrowej odporności na zagrożenia REACT-EU działania 5.1 Rozwój cyfrowy JST oraz wzmocnienie cyfrowej odporności na zagrożenia dotycząca realizacji projektu grantowego „Cyfrowa Gmina” o numerze POPC.05.01.00-00-0001/21-00</w: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A"/>
          <w:sz w:val="22"/>
          <w:szCs w:val="22"/>
        </w:rPr>
        <w:t>Oznaczenie</w:t>
      </w:r>
      <w:r>
        <w:rPr>
          <w:rFonts w:eastAsia="Bookman Old Style" w:cs="Arial" w:ascii="Arial" w:hAnsi="Arial"/>
          <w:color w:val="00000A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A"/>
          <w:sz w:val="22"/>
          <w:szCs w:val="22"/>
        </w:rPr>
        <w:t>sprawy</w:t>
      </w:r>
      <w:r>
        <w:rPr>
          <w:rFonts w:eastAsia="SimSun;宋体" w:cs="Arial" w:ascii="Arial" w:hAnsi="Arial"/>
          <w:color w:val="00000A"/>
          <w:sz w:val="22"/>
          <w:szCs w:val="22"/>
          <w:shd w:fill="FFFFFF" w:val="clear"/>
        </w:rPr>
        <w:t>:</w:t>
      </w:r>
      <w:r>
        <w:rPr>
          <w:rFonts w:eastAsia="Bookman Old Style" w:cs="Arial" w:ascii="Arial" w:hAnsi="Arial"/>
          <w:color w:val="00000A"/>
          <w:sz w:val="22"/>
          <w:szCs w:val="22"/>
          <w:shd w:fill="FFFFFF" w:val="clear"/>
        </w:rPr>
        <w:t xml:space="preserve"> ZP.271.12.2023.I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Rodzaj zamówienia: DOSTAWY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  <w:t>I. Pakiet nr 1 Dostawa urządzenia sieciowego Ubiquity model US-48-G1 wraz z wkładką FC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Zamawiający wymaga dostawy i montażu urządzenia sieciowego zamiast obecnie funkcjonującego w Wydziale Finansowym  marki Ubiuquity model US-48-G1 wraz z wkładką FC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Aktualnie Urząd Miejski w Aleksandrowie Kujawskim (w skrócie UMAK) posiada w strukturach sieciowych Gminy Miejskiej siedem urządzeń marki Ubiuquity, które są konfiguracyjnie spięte w jednorodne środowisko. Dostawa i montaż urządzenia tego samego producenta (jak już posiadane) musi umożliwiać:</w:t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     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wdrożenie mechanizmów zabezpieczeń sieciowych typu Port Security (w tym również DHCP </w:t>
        <w:tab/>
        <w:t>Snooping, ARP spoofing, itd), wykonanie mapy sieci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  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wdrożenie VLAN w strukturach sieci LAN – polegającym na odseparowaniu od siebie </w:t>
        <w:tab/>
        <w:t xml:space="preserve">poszczególnych wydziałów z zachowaniem dostępności do urządzeń drukujących (urządzenia </w:t>
        <w:tab/>
        <w:t>MFP w odrębnej sieci VLAN),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Pakiet nr 2 Dostawa specjalistycznego oprogramowania do zarządzania i monitorin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Zamawiający wymaga dostawy, instalacji i wdrożenia s</w:t>
      </w:r>
      <w:r>
        <w:rPr>
          <w:rFonts w:cs="Arial" w:ascii="Arial" w:hAnsi="Arial"/>
          <w:sz w:val="22"/>
          <w:szCs w:val="22"/>
        </w:rPr>
        <w:t>pecjalistycznego oprogramowania zapewniającego m. in.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stacji roboczych, serwerów, urządzeń drukujących, urządzeń sieciowych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helpdesk – zapewniający rozliczalność zgłoszeń, rozwiązywania awarii itp.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użytkownikami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zasobami IT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w terminie 7 dni do dostawy i wdrożenia oprogramowania szkolenia z obsługi oprogramowania dla dwóch pracowników Zamawiającego. Szkolenie nie powinno być krótsze niż 4h, w trakcie szkolenia pracownicy Zamawiającego powinni otrzymać m.in. materiały szkoleniowe z obsługi oprogram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7" w:right="0" w:hanging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7" w:right="0" w:hanging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gać monitoringowi będz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 stacji roboczych (komputery stacjonarne, laptopy)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urządzeń drukujących (drukarki, kserokopiarki, skanery sieciowe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urządzeń sieciowych (urządzenia zarządzalne oraz urządzenia wzmacniające sygna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(minimalne wymagania do spełnienia a jednocześnie kryteria równoważności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umożliwiający monitorowanie sieci, urządzeń sieciowych, drukarek i urządzeń</w:t>
        <w:br/>
        <w:t>drukujących, jednostek komputer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encja bez ograniczeń czasowych oraz ilościowych. Zapewniona licencja na min. 2 konsole administracyjn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ksowe wdrożenie systemu wraz z instalacją na 60 stacjach roboczych w siedzibie;</w:t>
        <w:br/>
        <w:t>Zamawiającego oraz szkoleniem dla administrator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posiadać polski interfejs językow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bsługę dedykowanych kluczy szyfrujących podczas komunikacji pomiędzy agentami, serwer aplikacji i konsolą zarządzającą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zyt informacji dotyczących parametrów sprzętowych komputera musi odbywać się za pośrednictwem agenta systemu instalowanego na komputerach użytkownik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0" w:name="page3R_mcid7"/>
      <w:bookmarkEnd w:id="0"/>
      <w:r>
        <w:rPr>
          <w:rFonts w:cs="Arial" w:ascii="Arial" w:hAnsi="Arial"/>
          <w:sz w:val="22"/>
          <w:szCs w:val="22"/>
        </w:rPr>
        <w:t>Oprogramowanie musi posiadać moduł zarządzania uprawnieniami do poszczególnych</w:t>
        <w:br/>
        <w:t>funkcjonalności systemu dla operatorów konsoli zarządzającej zgodny z modelem RBAC (Role Based Access Control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zapewniać synchronizację i współpracę z kontenerem Active Directory/OpenLDAP) w zakresie min. kont użytkowników i komputerów z zachowaniem ich oryginalnego położenia wg. OU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graficzną prezentację aktualnego stanu aktywności agenta (online/offline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wydruk kartoteki sprzętowej stanowiska komputer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kresową automatyczną inwentaryzację parametrów sprzętowych stanowiska: HDD, RAM, CPU, karta sieciowa, system operacyjny, karta graficzna itp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analizę sprzętową co najmniej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głównej w zakresie model, producent, nr. Seryjny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U w zakresie nazwy, modelu, producenta, częstotliwoś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D w zakresie numeru seryjnego dysku, numeru seryjnego partycji, rozmiaru</w:t>
        <w:br/>
        <w:t>pamię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1" w:name="page3R_mcid24"/>
      <w:bookmarkEnd w:id="1"/>
      <w:r>
        <w:rPr>
          <w:rFonts w:cs="Arial" w:ascii="Arial" w:hAnsi="Arial"/>
          <w:sz w:val="22"/>
          <w:szCs w:val="22"/>
        </w:rPr>
        <w:t>RAM w zakresie wielkości pamię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sieciowej w zakresie model, adres IP, adres MAC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2" w:name="page3R_mcid26"/>
      <w:bookmarkEnd w:id="2"/>
      <w:r>
        <w:rPr>
          <w:rFonts w:cs="Arial" w:ascii="Arial" w:hAnsi="Arial"/>
          <w:sz w:val="22"/>
          <w:szCs w:val="22"/>
        </w:rPr>
        <w:t>karty graficznej w zakresie model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dotyczących systemu operacyjnego w zakresie nazwy, wersji, daty instalacji, zainstalowanych poprawek, dostępnych kluczy licencyjnych, produkt ID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sieciowych w zakresie adresu IO, adresu MAC, nazwy sieciowej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sprzętowych z BIOS w zakresie nazwy BIOS, daty, producent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przegląd historii zmian parametrów sprzętowych</w:t>
        <w:br/>
        <w:t>komputer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3" w:name="page23R_mcid1"/>
      <w:bookmarkEnd w:id="3"/>
      <w:r>
        <w:rPr>
          <w:rFonts w:cs="Arial" w:ascii="Arial" w:hAnsi="Arial"/>
          <w:sz w:val="22"/>
          <w:szCs w:val="22"/>
        </w:rPr>
        <w:t>Oprogramowanie musi umożliwiać automatyczną inwentaryzację zainstalowanego na</w:t>
        <w:br/>
        <w:t xml:space="preserve">komputerach oprogramowania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globalny przegląd wszystkich programów zainstalowanych na komputera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zestawień zainstalowanych systemów operacyjnych na komputera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wykonanie audytu licencji tj. systemowego porównania zidentyfikowanego na stanowiskach komputerowych oprogramowania (produktów) z zakupionymi licencjami wprowadzonymi do systemu jako odpowiednie obiekty. Mechanizm audytu musi umożliwiać rozliczenie licencji z wykorzystaniem mechanizmów downgrade, upgrad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bazy licencji systemowo/programowych i</w:t>
        <w:br/>
        <w:t>przypisywanie ich do stanowisk komputerowych oraz użytkownik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przypisywanie do każdego z zarządzanych w systemie</w:t>
        <w:br/>
        <w:t>zasobów dokumentów typu: faktura zakupu, gwarancja, umowa serwisow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zdefiniowanie dowolnego zasobu inwentaryzacyjnego (np.</w:t>
        <w:br/>
        <w:t>telefon, drukarka) wraz z kreatorem widocznych/wymaganych atrybutów edycyjn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konfigurację typów akcji co najmniej w zakresie: dystrybucja i uruchomienie plików wsadowego BAT, dystrybucja plików rejestru REG, dystrybucja i instalacja pakietu MSI, dystrybucja i uruchomienie aplikacji EXE, dystrybucja i uruchomienie skryptu PowerShell, dystrybucja plików i folderów, uruchomienie/wyłączenie/restart usługi systemowej, zakończenie procesu systemowego, wywołanie polecenia CMD z parametrami do każdej akcj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posiadać możliwość definicji kosztów wydruku dla poszczególnych</w:t>
        <w:br/>
        <w:t>urządzeń drukujących (podział kosztu na mono/kolor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w części HelpDesk musi być oparte na zasadach ITIL w szczególności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problemem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incydentem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4" w:name="page27R_mcid4"/>
      <w:bookmarkStart w:id="5" w:name="page27R_mcid5"/>
      <w:bookmarkEnd w:id="4"/>
      <w:bookmarkEnd w:id="5"/>
      <w:r>
        <w:rPr>
          <w:rFonts w:cs="Arial" w:ascii="Arial" w:hAnsi="Arial"/>
          <w:sz w:val="22"/>
          <w:szCs w:val="22"/>
        </w:rPr>
        <w:t>Zarządzanie umowami serwisowym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6" w:name="page27R_mcid6"/>
      <w:bookmarkEnd w:id="6"/>
      <w:r>
        <w:rPr>
          <w:rFonts w:cs="Arial" w:ascii="Arial" w:hAnsi="Arial"/>
          <w:sz w:val="22"/>
          <w:szCs w:val="22"/>
        </w:rPr>
        <w:t>Definicje poziomów SLA (reakcja, naprawa, reklamacja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dedykowanych list zgłoszeń z różnymi danymi, domyślnym filtrowaniem i sortowaniem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dodawanie przez administratora nowych wpisów</w:t>
        <w:br/>
        <w:t>(komentarzy) w zgłoszeniu, jak i umożliwiać zmianę statusu sprawy. Użytkownik także ma możliwość dodawania nowych wpisów do zgłoszonego problemu wraz ze zmianą status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informowanie pracowników o planowanych działaniach, awariach za pomocą komunikatów wprowadzanych na stronę główną panelu zgłaszania usterki, bądź do poszczególnych kategori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a baz umów serwisowych powiązanych z bazami firm serwisowych (dostawców sprzętu, oprogramowania, lokalnych serwisów). lub z zakupionym sprzęte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w oparciu o bazę firm/umów serwisowych musi umożliwiać zapis przekazania zgłoszenia do serwisu zewnętrzn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monitorowanie poprzez wykorzystanie protokołu SNMP stanu drukarek tj. poziomy tonerów, liczba wydrukowanych stron oraz informować błędach takich jak brak papieru, zacięcie papier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e licencje na oprogramowanie muszą być bezterminow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Pakiet nr 3 Dostawa 25 sztuk oprogramowania biur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Zamawiający wymaga dostawy, instalacji </w:t>
      </w:r>
      <w:r>
        <w:rPr>
          <w:rFonts w:cs="Arial" w:ascii="Arial" w:hAnsi="Arial"/>
          <w:sz w:val="22"/>
          <w:szCs w:val="22"/>
        </w:rPr>
        <w:t>oprogramowania zapewniającego biurowego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:</w:t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kiet biurowy musi spełniać następujące wymagania poprzez wbudowane mechanizmy, bez użycia dodatkowych aplikacji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Musi zawierać co najmniej następujące komponenty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) edytor tekstu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) arkusz kalkulacyjn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) program do przygotowywania i prowadzenia prezentacji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) program do zarządzania informacją przez użytkownika (pocztą elektroniczną, </w:t>
        <w:tab/>
        <w:t xml:space="preserve">kalendarzem, kontaktami i zadaniami)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szystkie komponenty oferowanego pakietu biurowego muszą być integralną częścią tego samego pakietu, współpracować ze sobą (osadzanie i wymiana danych), posiadać jednolity interfejs oraz ten sam jednolity sposób obsługi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Dostępna pełna polska wersja językowa interfejsu użytkownika, systemu komunikatów i podręcznej kontekstowej pomocy technicznej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rawidłowe odczytywanie i zapisywanie danych w dokumentach w formatach: doc, docx, xls, xlsx, ppt, pptx, pps, ppsx, w tym obsługa formatowania bez utraty parametrów i cech użytkowych (zachowane wszelkie formatowanie, umiejscowienie tekstów, liczb, obrazków, wykresów, odstępy między tymi obiektami i kolorów)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ykonywanie i edycja makr oraz kodu zapisanego w języku Visual Basic w plikach xls, xlsx oraz formuł w plikach wytworzonych w MS Office 2003, MS Office 2007, MS Office 2010, MS Office 2013 oraz MS Office 2016 bez utraty danych oraz bez konieczności przerabiania dokumentów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. Możliwość zapisywania wytworzonych dokumentów bezpośrednio w formacie PDF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Możliwość zintegrowania uwierzytelniania użytkowników z usługą katalogową Active Directory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Możliwość nadawania uprawnień do modyfikacji i formatowania dokumentów lub ich elementów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Możliwość jednoczesnej pracy wielu użytkowników na udostępnionym dokumencie arkusza kalkulacyjnego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0. Posiadać pełną kompatybilność z systemami operacyjnymi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) MS Windows 7 (32 i 64-bit)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) MS Windows 8 (32 i 64-bit)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) MS Windows 8.1 (32 i 64-bit)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) MS Windows 10 (32 i 64-bit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e) MS Windows 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Pakiet nr 4 Usługa remontu oraz uporządkowania istniejącego okablowania sieciowego i urządzeń w serwerow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zadania należy wykonać w istniejącym pomieszczeniu pełniącym rolę serwerowni (o wymiarach 2 x 4,5 m) następujące czynn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wienie w pomieszczeniu dwóch istniejących szaf serwerow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eprowadzenie konserwacji istniejących serwerów (oczyszczenie z pyłów, wymiana past termicznych, itp.): dwóch serwerów rackowych oraz jednego urządzenia wolnostojącego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ozmieszczenie w szafach serwerowych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) istniejących urządzeń sieciowych - 3 urządzenia Ubiquiti, patch panele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) umieszczenie w szafie urządzenia FortiGa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) umieszczenie w szafie dwóch serwerów rackowych oraz jednego urządzenia </w:t>
        <w:tab/>
        <w:t>wolnosto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Umieszczenie instalacji teletechnicznej w korytach kablowych - aktualna ilość kabli wchodzących do serwerowni to około 120 sztuk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przyłącza energetycznego w ciągu szaf serwerowych (przeprowadzenie kabli zasilających od gniazdek naściennych do szaf serwerowych, ilość dostępnych gniazd naściennych - 12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nie połączeń światłowodowych między urządzeniami sieciowymi (w serwerowni oraz dwóch innych urządzeń będących w pomieszczeniach Urzędu Miejskiego w odległościach 50 m od serwerown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 Pakiet nr 5 Dostawa serwerów oraz stacji roboczych i UP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1134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TextBody"/>
        <w:pBdr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 ramach zadania należy dostarczyć sprzęt serwerowy, stacje robocze oraz UPS wg poniższej specyfikacji.</w:t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serwerów – 2</w:t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 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860"/>
        <w:gridCol w:w="8112"/>
      </w:tblGrid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Rack z szynami, backplate na min. 8 dysków 3.5” HotSwap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rocesor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instalowane dwa min. 12-rdzeniowe procesory osiągające w teście CPU Benchmark publikowanym na stronie: https://www.cpubenchmark.net/ wynik CPU Mark jednostkowo co najmniej 14.000 punktów na dzień publikacji ogłoszenia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RAM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28GB typu DDR4 lub DDR5, w modułach min. 32GB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łyta główn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Dwuprocesorowa, możliwość instalacji procesorów 8 i 12-rdzeniowych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4 złącza PCI Express Gen4 (3x PCIe x8 and 1x PCIe x16);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lość slotów pamięci DDR4 / DDR5: 12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y I/O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 RAID SAS/SATA dla dysków HDD oraz SSD, poziomy RAID: 0, 1, 10, 5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cache: min. 2GB z podtrzymaniem bateryjnym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rządzanie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 sprzętowy zdalnego zarządzania zgodny z IPMI 2.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nterfejsy sieciowe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1x Ethernet 10GbE SFP+, 1x RJ45 1GbE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masow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3 dyski NVMe o pojemności min. 3.6TB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dyski HDD 3.5” o pojemności min. 12TB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1 dysk HDD 3.5” o pojemności 18TB działający w HotSwap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silacz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2 redundantne zasilacze HotPlug o sprawności min. 94%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ezpieczeństwo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integrowany z płytą główną moduł TPM 2.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Gwarancj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60 miesięcy gwarancji producenta NBD w miejscu instalacji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</w:tr>
    </w:tbl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stacji roboczych – 30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916"/>
        <w:gridCol w:w="8056"/>
      </w:tblGrid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 formacie All-in-One z systemem beznarzędziowym umożliwiającym szybką modernizację podzespołów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rocesor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rdzeniowy osiągający w teście CPU Benchmark publikowanym na stronie: https://www.cpubenchmark.net/ wynik CPU Mark co najmniej 9.000 punktów na dzień publikacji ogłoszenia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RAM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6 GB typu DDR4 lub DDR5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łyta powinna obsługiwać min. 32GB pamięci RAM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Ekran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 rozdzielczości min. Full HD 1920x1080 w formacie 16:9 i wielkości min. 24”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budowane porty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portów USB obsługujące technologię 3.0, 1 port HDMI lub DP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nterfejsy sieciowe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Ethernet 1GbE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masow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instalowany dysk: 512 GB NVMe o prędkości zapisu / odczytu min. 1000MB/s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ystem Operacyjny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indows 10/11 Pro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ezpieczeństwo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integrowany z płytą główną moduł TPM 2.0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Akcesori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estaw klawiatura + mysz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Łączność: Bezprzewodowa, BT lub 2.4Ghz z dołączonym odbiornikiem, zasięg min. 6m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ensor myszy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ptyczny, o rozdzielczości min. 1000 dpi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silanie 1x bateria AA lub 2x AAA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yposażenie:</w:t>
            </w:r>
          </w:p>
          <w:p>
            <w:pPr>
              <w:pStyle w:val="Zawartotabeli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lineRule="atLeast" w:line="300" w:before="0" w:after="283"/>
              <w:ind w:left="1069" w:right="0" w:hanging="28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ysz - liczba przycisków: 3, liczba rolek przewijania: 1</w:t>
            </w:r>
          </w:p>
          <w:p>
            <w:pPr>
              <w:pStyle w:val="Zawartotabeli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lineRule="atLeast" w:line="300" w:before="0" w:after="283"/>
              <w:ind w:left="1069" w:right="0" w:hanging="28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lawiatura – klawisze numeryczne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Gwarancj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24 miesiące, w przypadku awarii dyski twarde pozostają własnością Zamawiającego.</w:t>
            </w:r>
          </w:p>
        </w:tc>
      </w:tr>
    </w:tbl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UPS – 1 sztuka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323"/>
        <w:gridCol w:w="7649"/>
      </w:tblGrid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rak ograniczeń dot. obudowy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Typ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Line-interactive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Napięcie wyjściowe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230V 50Hz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Tryb przebiegu pracy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inusoidalny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ac aktywna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0kVA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orty komunikacyjne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budowane porty komunikacyjne USB i/lub RS232 z programową obsługą sygnałów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bezpieczenia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bezpieczenia: przeciwzwarciowe, przeciążeniowe, termiczne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  <w:t>VI. Pakiet nr 6 Usługa migracji, aktualizacji, konfiguracji systemów i sieci UMAK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bookmarkStart w:id="7" w:name="WACViewPanel_ClipboardElement"/>
      <w:bookmarkEnd w:id="7"/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val="pl-PL" w:bidi="hi-IN"/>
        </w:rPr>
        <w:t>W ramach zadania należy wykonać następujące czynności: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bidi="hi-IN"/>
        </w:rPr>
        <w:t> 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TextBody"/>
        <w:numPr>
          <w:ilvl w:val="0"/>
          <w:numId w:val="5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migracji serwerów, tak aby serwer zapasowy był zasilany w godzinach nocnych danymi serwera głównego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6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Migracja maszyn wirtualnych ze środowiska XEN do środowiska wirtualizacyjnego Proxmox  – 7 maszyn wirtualnych wraz z konfiguracją sieciową i bazodanową, około 3,5 TB zadeklarowanych rozmiarów dysków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7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Active Directory dla sieci UM w oparciu o rozwiązanie Zentyal w wersji 7 (lub nowszej, bezpłatnej dystrybucji) oraz migrację danych z działającej instancji Zentyal w wersji 6.2. Przegląd i konfiguracja polityk bezpieczeństwa grup i użytkowników</w:t>
      </w:r>
    </w:p>
    <w:p>
      <w:pPr>
        <w:pStyle w:val="TextBody"/>
        <w:numPr>
          <w:ilvl w:val="0"/>
          <w:numId w:val="8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Active Directory dla sieci PL.ID w oparciu o rozwiązanie Zentyal w wersji 7 (lub nowszej, bezpłatnej dystrybucji) oraz migrację danych z działającej instancji Zentyal w wersji 6.2. Przegląd i konfiguracja polityk bezpieczeństwa grup i użytkowników</w:t>
      </w:r>
    </w:p>
    <w:p>
      <w:pPr>
        <w:pStyle w:val="TextBody"/>
        <w:numPr>
          <w:ilvl w:val="0"/>
          <w:numId w:val="9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prowadzenie aktualizacji systemów operacyjnych dwóch maszyn wirtualnych pracujących w oparciu o system Ubuntu na których są uruchomione:</w:t>
      </w:r>
    </w:p>
    <w:p>
      <w:pPr>
        <w:pStyle w:val="TextBody"/>
        <w:numPr>
          <w:ilvl w:val="0"/>
          <w:numId w:val="10"/>
        </w:numPr>
        <w:pBdr/>
        <w:tabs>
          <w:tab w:val="clear" w:pos="708"/>
          <w:tab w:val="left" w:pos="0" w:leader="none"/>
        </w:tabs>
        <w:spacing w:lineRule="atLeast" w:line="300"/>
        <w:ind w:left="162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QL Server Express 17 for linux na Ubuntu 16.04.4 LTS,</w:t>
      </w:r>
    </w:p>
    <w:p>
      <w:pPr>
        <w:pStyle w:val="TextBody"/>
        <w:numPr>
          <w:ilvl w:val="0"/>
          <w:numId w:val="11"/>
        </w:numPr>
        <w:pBdr/>
        <w:tabs>
          <w:tab w:val="clear" w:pos="708"/>
          <w:tab w:val="left" w:pos="0" w:leader="none"/>
        </w:tabs>
        <w:spacing w:lineRule="atLeast" w:line="300"/>
        <w:ind w:left="162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ystem Eset na Ubuntu 16.04.7 LTS.</w:t>
      </w:r>
    </w:p>
    <w:p>
      <w:pPr>
        <w:pStyle w:val="TextBody"/>
        <w:pBdr/>
        <w:spacing w:lineRule="atLeast" w:line="300"/>
        <w:ind w:left="705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do aktualnej dostępnej darmowej wersji oferowanej przez producenta systemu operacyjnego.</w:t>
      </w:r>
    </w:p>
    <w:p>
      <w:pPr>
        <w:pStyle w:val="TextBody"/>
        <w:numPr>
          <w:ilvl w:val="0"/>
          <w:numId w:val="12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serwera pełniącego rolę serwera syslog oraz wdrożenie serwera działającego w architekturze Honeypo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shd w:fill="auto" w:val="clear"/>
          <w:lang w:val="pl-PL"/>
        </w:rPr>
        <w:t>t – serwery muszą być maszynami fizycznymi.</w:t>
      </w:r>
    </w:p>
    <w:p>
      <w:pPr>
        <w:pStyle w:val="TextBody"/>
        <w:numPr>
          <w:ilvl w:val="0"/>
          <w:numId w:val="13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ruchomienie i konfiguracja usług Security Operation Center, monitoring SIEM</w:t>
      </w:r>
    </w:p>
    <w:p>
      <w:pPr>
        <w:pStyle w:val="TextBody"/>
        <w:numPr>
          <w:ilvl w:val="0"/>
          <w:numId w:val="14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mechanizmu pozwalającego na sporządzanie danych w trybie tzw. kopii offline umożliwiającą wdrożenie retencji danych (np. tworzenie kopii na dyskach zewnętrznych umożliwiające ich codzienną wymianę)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15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prowadzenie modernizacji sieci LAN w siedzibie Zamawiającego:</w:t>
      </w:r>
    </w:p>
    <w:p>
      <w:pPr>
        <w:pStyle w:val="TextBody"/>
        <w:numPr>
          <w:ilvl w:val="0"/>
          <w:numId w:val="16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z wdrożenie segmentacji – utworzenie VLAN z uwzględnieniem podziałów wynikających ze struktury organizacyjnej Urzędu Miejskiego oraz odseparowaniu części serwerowej i dostępności urządzeń drukujących,</w:t>
      </w:r>
    </w:p>
    <w:p>
      <w:pPr>
        <w:pStyle w:val="TextBody"/>
        <w:numPr>
          <w:ilvl w:val="0"/>
          <w:numId w:val="17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mechanizmów rozwiązań port security, w tym:</w:t>
      </w:r>
    </w:p>
    <w:p>
      <w:pPr>
        <w:pStyle w:val="TextBody"/>
        <w:numPr>
          <w:ilvl w:val="0"/>
          <w:numId w:val="18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tylko jeden adres MAC może pojawić się na porcie, w przypadku wykrycia większej liczby adresów MAC port powinien wyłączyć się automatycznie</w:t>
      </w:r>
    </w:p>
    <w:p>
      <w:pPr>
        <w:pStyle w:val="TextBody"/>
        <w:numPr>
          <w:ilvl w:val="0"/>
          <w:numId w:val="18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ochrona przed wpięciem nieautoryzowanego serwera DHCP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ablokowanie możliwości używania na wyznaczonych portach dostępowych adresów statycznych, użytkownicy podpięci do sieci mogą wykorzystywać jedynie adresy przyznane przez zaufany serwer DHCP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abezpieczenie przed nadmiernym ruchem broadcastowym na portach dostępowych, w przypadku przekroczenia zdefiniowanych progów, ruch powinien być ograniczony lub port powinien zostać wyłączony.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ynchronizacja czasu z serwerem czasu wskazanym przez Zamawiającego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i wdrożenie mechanizmów DHCP Snooping, ARP spoofing</w:t>
      </w:r>
    </w:p>
    <w:p>
      <w:pPr>
        <w:pStyle w:val="TextBody"/>
        <w:numPr>
          <w:ilvl w:val="0"/>
          <w:numId w:val="20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ntegracja z Active Directory oraz UTM’a (Fortigate) wraz z konfiguracją w siedzibie Zamawiającego – celem jest tworzenie polityk bezpieczeństwa via użytkownik.</w:t>
      </w:r>
    </w:p>
    <w:p>
      <w:pPr>
        <w:pStyle w:val="TextBody"/>
        <w:numPr>
          <w:ilvl w:val="0"/>
          <w:numId w:val="21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tworzenie mapy sieci LAN.</w:t>
      </w:r>
    </w:p>
    <w:p>
      <w:pPr>
        <w:pStyle w:val="TextBody"/>
        <w:numPr>
          <w:ilvl w:val="0"/>
          <w:numId w:val="22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nstalacja oprogramowania na dostarczonych stacjach roboczych wg specyfikacji dostarczonej po zakończeniu procedury przetargowej zawierającej:</w:t>
      </w:r>
    </w:p>
    <w:p>
      <w:pPr>
        <w:pStyle w:val="TextBody"/>
        <w:numPr>
          <w:ilvl w:val="0"/>
          <w:numId w:val="23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zwę komputera,</w:t>
      </w:r>
    </w:p>
    <w:p>
      <w:pPr>
        <w:pStyle w:val="TextBody"/>
        <w:numPr>
          <w:ilvl w:val="0"/>
          <w:numId w:val="24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dane konta administratora lokalnego,</w:t>
      </w:r>
    </w:p>
    <w:p>
      <w:pPr>
        <w:pStyle w:val="TextBody"/>
        <w:numPr>
          <w:ilvl w:val="0"/>
          <w:numId w:val="25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zwy programów, które mają zostać zainstalowane (np. Adobe Reader, klient poczty, itp.).</w:t>
      </w:r>
    </w:p>
    <w:p>
      <w:pPr>
        <w:pStyle w:val="TextBody"/>
        <w:numPr>
          <w:ilvl w:val="0"/>
          <w:numId w:val="26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stacji roboczej przy asyście pracownika Referatu IT Urzędu Miejskiego polegająca na:</w:t>
      </w:r>
    </w:p>
    <w:p>
      <w:pPr>
        <w:pStyle w:val="TextBody"/>
        <w:numPr>
          <w:ilvl w:val="0"/>
          <w:numId w:val="27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mieszczeniu danej stacji roboczej w docelowym miejscu jej użytkowania,</w:t>
      </w:r>
    </w:p>
    <w:p>
      <w:pPr>
        <w:pStyle w:val="TextBody"/>
        <w:numPr>
          <w:ilvl w:val="0"/>
          <w:numId w:val="28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adresu IP odpowiedniego dla wydzielonej sieci VLAN,</w:t>
      </w:r>
    </w:p>
    <w:p>
      <w:pPr>
        <w:pStyle w:val="TextBody"/>
        <w:numPr>
          <w:ilvl w:val="0"/>
          <w:numId w:val="29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stacji roboczej i podłączenie jej do istniejącego kontrolera AD,</w:t>
      </w:r>
    </w:p>
    <w:p>
      <w:pPr>
        <w:pStyle w:val="TextBody"/>
        <w:numPr>
          <w:ilvl w:val="0"/>
          <w:numId w:val="30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migracja danych istniejących użytkowników - zalogowanie się na konto docelowego użytkownika stacji roboczej i kontrola poprawności ustawień,</w:t>
      </w:r>
    </w:p>
    <w:p>
      <w:pPr>
        <w:pStyle w:val="TextBody"/>
        <w:numPr>
          <w:ilvl w:val="0"/>
          <w:numId w:val="31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urządzeń peryferyjnych: drukarki, skanery, itp.</w:t>
      </w:r>
    </w:p>
    <w:p>
      <w:pPr>
        <w:pStyle w:val="TextBody"/>
        <w:numPr>
          <w:ilvl w:val="0"/>
          <w:numId w:val="32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ę urządzeń drukujących:</w:t>
      </w:r>
    </w:p>
    <w:p>
      <w:pPr>
        <w:pStyle w:val="TextBody"/>
        <w:numPr>
          <w:ilvl w:val="0"/>
          <w:numId w:val="33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nowego adresu IP odpowiedniego dla wydzielonej sieci VLAN,</w:t>
      </w:r>
    </w:p>
    <w:p>
      <w:pPr>
        <w:pStyle w:val="TextBody"/>
        <w:numPr>
          <w:ilvl w:val="0"/>
          <w:numId w:val="34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lub zmianę istniejących haseł dostępowych,</w:t>
      </w:r>
    </w:p>
    <w:p>
      <w:pPr>
        <w:pStyle w:val="TextBody"/>
        <w:numPr>
          <w:ilvl w:val="0"/>
          <w:numId w:val="35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mianę ich konfiguracji celem wyeliminowania protokołów i ustawień mających wpływ na bezpieczeństwo danych.</w:t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val="pl-PL" w:bidi="hi-IN"/>
        </w:rPr>
        <w:t>Sposób realizacji wszystkich pakietów: w siedzibie zamawiającego.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134" w:right="1134" w:gutter="0" w:header="0" w:top="1134" w:footer="1134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drawing>
        <wp:inline distT="0" distB="0" distL="0" distR="0">
          <wp:extent cx="611632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42" r="-50" b="-442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2">
    <w:lvl w:ilvl="0">
      <w:start w:val="1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Arial"/>
      <w:kern w:val="2"/>
      <w:sz w:val="22"/>
      <w:lang w:eastAsia="zh-CN" w:bidi="hi-I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kern w:val="2"/>
      <w:sz w:val="22"/>
      <w:lang w:eastAsia="zh-CN" w:bidi="hi-IN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2">
    <w:name w:val="WW8Num2z2"/>
    <w:qFormat/>
    <w:rPr>
      <w:rFonts w:ascii="OpenSymbol;Arial Unicode MS" w:hAnsi="OpenSymbol;Arial Unicode MS" w:cs="Wingdings"/>
    </w:rPr>
  </w:style>
  <w:style w:type="character" w:styleId="WW8Num3z0">
    <w:name w:val="WW8Num3z0"/>
    <w:qFormat/>
    <w:rPr>
      <w:rFonts w:ascii="Symbol" w:hAnsi="Symbol" w:cs="Times New Roman"/>
      <w:sz w:val="20"/>
    </w:rPr>
  </w:style>
  <w:style w:type="character" w:styleId="WW8Num3z1">
    <w:name w:val="WW8Num3z1"/>
    <w:qFormat/>
    <w:rPr>
      <w:rFonts w:ascii="OpenSymbol;Arial Unicode MS" w:hAnsi="OpenSymbol;Arial Unicode M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cs="Times New Roman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  <w:b w:val="false"/>
      <w:color w:val="000000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eastAsia="Times New Roman" w:cs="Tahoma"/>
      <w:i w:val="false"/>
      <w:kern w:val="2"/>
      <w:sz w:val="22"/>
      <w:lang w:eastAsia="zh-CN" w:bidi="hi-I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Times New Roman"/>
      <w:sz w:val="20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eastAsia="Bookman Old Style" w:cs="Times New Roman"/>
      <w:i/>
      <w:iCs/>
      <w:color w:val="000000"/>
      <w:spacing w:val="-3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eastAsia="Times New Roman" w:cs="Tahoma"/>
      <w:b/>
      <w:i w:val="false"/>
      <w:color w:val="000000"/>
      <w:kern w:val="2"/>
      <w:sz w:val="22"/>
      <w:lang w:eastAsia="zh-CN" w:bidi="hi-IN"/>
    </w:rPr>
  </w:style>
  <w:style w:type="character" w:styleId="WW8Num9z0">
    <w:name w:val="WW8Num9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9z1">
    <w:name w:val="WW8Num9z1"/>
    <w:qFormat/>
    <w:rPr>
      <w:rFonts w:cs="Times New Roman"/>
    </w:rPr>
  </w:style>
  <w:style w:type="character" w:styleId="WW8Num6z2">
    <w:name w:val="WW8Num6z2"/>
    <w:qFormat/>
    <w:rPr>
      <w:rFonts w:cs="Times New Roman"/>
      <w:sz w:val="20"/>
    </w:rPr>
  </w:style>
  <w:style w:type="character" w:styleId="WW8Num10z0">
    <w:name w:val="WW8Num10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10z1">
    <w:name w:val="WW8Num1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cs="Times New Roman"/>
    </w:rPr>
  </w:style>
  <w:style w:type="character" w:styleId="WW8Num7z2">
    <w:name w:val="WW8Num7z2"/>
    <w:qFormat/>
    <w:rPr>
      <w:rFonts w:cs="Times New Roman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sz w:val="20"/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Liberation Sans;Arial" w:hAnsi="Liberation Sans;Arial" w:eastAsia="Microsoft YaHei" w:cs="Mangal"/>
      <w:kern w:val="2"/>
      <w:sz w:val="28"/>
      <w:szCs w:val="28"/>
      <w:lang w:eastAsia="zh-CN" w:bidi="hi-IN"/>
    </w:rPr>
  </w:style>
  <w:style w:type="paragraph" w:styleId="Nagwek31">
    <w:name w:val="Nagłówek 31"/>
    <w:basedOn w:val="Nagwek1"/>
    <w:next w:val="TextBody"/>
    <w:qFormat/>
    <w:pPr>
      <w:numPr>
        <w:ilvl w:val="0"/>
        <w:numId w:val="0"/>
      </w:numPr>
      <w:spacing w:before="140" w:after="0"/>
      <w:ind w:left="0" w:right="0" w:hanging="0"/>
      <w:outlineLvl w:val="2"/>
    </w:pPr>
    <w:rPr>
      <w:rFonts w:ascii="Liberation Serif;Times New Roman" w:hAnsi="Liberation Serif;Times New Roman" w:eastAsia="NSimSun" w:cs="Liberation Serif;Times New Roman"/>
      <w:b/>
      <w:bCs/>
    </w:rPr>
  </w:style>
  <w:style w:type="paragraph" w:styleId="Nagwek41">
    <w:name w:val="Nagłówek 41"/>
    <w:basedOn w:val="Normal"/>
    <w:qFormat/>
    <w:pPr>
      <w:keepNext w:val="true"/>
      <w:numPr>
        <w:ilvl w:val="0"/>
        <w:numId w:val="0"/>
      </w:numPr>
      <w:suppressAutoHyphens w:val="true"/>
      <w:spacing w:before="240" w:after="60"/>
      <w:ind w:left="0" w:right="0" w:hanging="0"/>
      <w:jc w:val="left"/>
      <w:outlineLvl w:val="3"/>
    </w:pPr>
    <w:rPr>
      <w:rFonts w:ascii="Liberation Serif;Times New Roman" w:hAnsi="Liberation Serif;Times New Roman" w:eastAsia="Times New Roman" w:cs="Mangal"/>
      <w:b/>
      <w:bCs/>
      <w:kern w:val="2"/>
      <w:sz w:val="28"/>
      <w:szCs w:val="28"/>
      <w:lang w:bidi="hi-IN"/>
    </w:rPr>
  </w:style>
  <w:style w:type="paragraph" w:styleId="Gwkaistopka">
    <w:name w:val="Główka i stopka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jc w:val="left"/>
    </w:pPr>
    <w:rPr>
      <w:rFonts w:ascii="Liberation Serif;Times New Roman" w:hAnsi="Liberation Serif;Times New Roman" w:eastAsia="SimSun;宋体" w:cs="Mangal"/>
      <w:i/>
      <w:iCs/>
      <w:kern w:val="2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rzypisudolnego1">
    <w:name w:val="Tekst przypisu dolnego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imes New Roman"/>
      <w:sz w:val="22"/>
      <w:szCs w:val="18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opka1">
    <w:name w:val="Stopka1"/>
    <w:basedOn w:val="Gwkaistopka"/>
    <w:qFormat/>
    <w:pPr/>
    <w:rPr/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119"/>
      <w:jc w:val="left"/>
    </w:pPr>
    <w:rPr>
      <w:rFonts w:ascii="Times New Roman" w:hAnsi="Times New Roman" w:eastAsia="Times New Roman" w:cs="Times New Roman"/>
      <w:kern w:val="2"/>
      <w:szCs w:val="24"/>
      <w:lang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Helvetica;Arial" w:hAnsi="Helvetica;Arial" w:eastAsia="Arial" w:cs="Helvetica;Arial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jc w:val="left"/>
    </w:pPr>
    <w:rPr>
      <w:rFonts w:ascii="Times New Roman" w:hAnsi="Times New Roman" w:eastAsia="SimSun;宋体" w:cs="Mangal"/>
      <w:kern w:val="2"/>
      <w:szCs w:val="21"/>
      <w:lang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9:00Z</dcterms:created>
  <dc:creator/>
  <dc:description/>
  <dc:language>en-US</dc:language>
  <cp:lastModifiedBy/>
  <cp:lastPrinted>2023-06-09T08:41:00Z</cp:lastPrinted>
  <dcterms:modified xsi:type="dcterms:W3CDTF">2023-06-13T21:59:54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